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18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18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17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18 год планируются  в сумме 13 757 700 руб., что на 17,7% меньше, чем в 2017 году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18 году в сравнении с ожидаемым поступлением в 2017 году намечено увеличение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ДФЛ на 1,4% или на 35,5 тыс. руб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18 году планируется только аренда на имущество и штрафы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о аренде на имущество намечено увеличение  на 60 % или на 30 тыс. руб.,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ньшение планируется   по налогу на имущество на 23,2 % или  на 301,0 тыс. руб., в связи с изменением расчета налога от кадастровой стоимости, по земельному налогу 18% или на 948,0 тыс. рублей из-за уменьшения кадастровой стоимости для ИЖС, по ЕСХН на 40,5% или на 1 568,0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8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3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18 год в сумме </w:t>
      </w:r>
      <w:r>
        <w:rPr>
          <w:b/>
          <w:bCs/>
          <w:color w:val="000000"/>
          <w:sz w:val="28"/>
          <w:szCs w:val="28"/>
        </w:rPr>
        <w:t xml:space="preserve">3 956 700,0 </w:t>
      </w:r>
      <w:r>
        <w:rPr>
          <w:sz w:val="28"/>
          <w:szCs w:val="28"/>
        </w:rPr>
        <w:t xml:space="preserve"> 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3 301 9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на выравнивание уровня бюджетной обеспеченности поселений из районного фонда финансовой поддержки поселений – 464 200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186 5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18 год в сумме 17 714 4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18 в сумме 17  714 4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7 года (численность населения в поселении  5,507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17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42,9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3,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20,1 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лодежная политика  -     0,1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изкультура и спорт   -      0,1 %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17 год в проекте бюджета поселения на 2018 год уменьшились собственные доходы на 3,9%,  а расходные обязательства на  15,6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USER</cp:lastModifiedBy>
  <cp:lastPrinted>2017-11-10T14:43:00Z</cp:lastPrinted>
  <dcterms:modified xsi:type="dcterms:W3CDTF">2017-11-10T11:44:00Z</dcterms:modified>
  <cp:revision>52</cp:revision>
  <dc:subject/>
  <dc:title>Бюджет города был уточнен по доходам на 10788 тыс</dc:title>
</cp:coreProperties>
</file>